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师德师风考核表</w:t>
      </w:r>
      <w:r>
        <w:rPr>
          <w:b/>
          <w:bCs/>
          <w:color w:val="333333"/>
          <w:sz w:val="24"/>
          <w:szCs w:val="24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</w:rPr>
        <w:t>管理人员、辅导员</w:t>
      </w:r>
      <w:r>
        <w:rPr>
          <w:b/>
          <w:bCs/>
          <w:color w:val="333333"/>
          <w:sz w:val="24"/>
          <w:szCs w:val="24"/>
        </w:rPr>
        <w:t>）</w:t>
      </w:r>
    </w:p>
    <w:p>
      <w:pPr>
        <w:pStyle w:val="Normal"/>
        <w:spacing w:lineRule="auto" w:line="360"/>
        <w:ind w:firstLine="840"/>
        <w:rPr>
          <w:b/>
          <w:b/>
          <w:bCs/>
          <w:color w:val="333333"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color w:val="333333"/>
          <w:sz w:val="24"/>
          <w:szCs w:val="24"/>
          <w:u w:val="single"/>
        </w:rPr>
        <w:t xml:space="preserve">部门                姓名           工号           职称 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10"/>
        <w:gridCol w:w="6520"/>
        <w:gridCol w:w="1017"/>
        <w:gridCol w:w="11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面清单（禁行行为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等次</w:t>
            </w:r>
          </w:p>
        </w:tc>
      </w:tr>
      <w:tr>
        <w:trPr>
          <w:trHeight w:val="4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票否决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教学活动中及其他场合有损害党中央权威、违背党的路线、方针、政策的言行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损害国家利益、社会公共利益、学校和学生合法权益的行为。</w:t>
            </w:r>
          </w:p>
          <w:p>
            <w:pPr>
              <w:pStyle w:val="Style15"/>
              <w:snapToGrid w:val="false"/>
              <w:spacing w:lineRule="atLeast" w:line="240" w:before="93" w:after="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课堂、论坛、讲座、信息网络及其他渠道发表或转发不同于主流价值标准的政治观点、错误观点，或编造散布虚假信息、不良信息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教学纪律，敷衍教学，或擅自从事影响正常教育教学本职工作的兼职兼薪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求学生从事与教学、科研、社会服务无关的事宜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学生发生任何不正当关系，发生任何形式的猥亵、性骚扰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科学研究中有弄虚作假、投机取巧、抄袭剽窃、篡改侵吞他人学术成果、或滥用学术资源和学术影响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招生、考试、学生推优、保研、就业及绩效考核、岗位聘用、职称评聘、评优评奖等工作中徇私舞弊、弄虚作假等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索要或收受学生及家长的礼品、礼金、有价证券、支付凭证等财物，或参加由学生及家长付费的宴请、旅游、娱乐休闲等活动，或利用家长资源谋取私利等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假公济私，擅自利用学校名义或校名、校徽、专利、场所等资源谋取个人利益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封建迷信、色情、邪教等活动，损害学校形象的行为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失职渎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造成严重后果。</w:t>
            </w:r>
          </w:p>
          <w:p>
            <w:pPr>
              <w:pStyle w:val="Normal"/>
              <w:snapToGrid w:val="false"/>
              <w:spacing w:lineRule="atLeast" w:line="240" w:before="93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工作之便谋取不正当利益的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为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 w:eastAsia="Calibri"/>
                <w:b/>
                <w:bCs/>
                <w:color w:val="333333"/>
                <w:kern w:val="0"/>
                <w:sz w:val="28"/>
                <w:szCs w:val="28"/>
              </w:rPr>
              <w:t xml:space="preserve">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清单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纪律与作风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迟到、早退或中途离岗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缺席学校、部门教职工例会、政治理论学习或培训等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为中共党员，无故不参加党内政治活动或党组织生活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与国内外合作与交流中有不当言行或违反外事纪律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主管部门批准，接受校外媒体采访或在各类媒体上发布不实信息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虚作假，违反相关财务制度规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利用学校教育教学场地从事商业推广等营利性商业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举办各类培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社会公序良俗或者其他相关规定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认真履行职责，未按规定程序进行业务处理，回避矛盾和问题，以致问题不能及时解决并造成一定后果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个人失误造成本人管理范围内的材料、工作档案遗失，给学校造成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前来办事人员置之不理或刁难、粗暴对待，甚至因言行不文明而导致发生冲突造成不良影响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能及时上交学校、上级部门的报表、计划、总结且造成一定影响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社会服务过程中，有损害学校声誉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学校批准兼职与职务范围相关的业务，造成不良影响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属个人失责或操作失当造成影响学校工作的责任事故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生评价满意度较低，服务学生简单、粗暴等其他敷衍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中发现问题不及时与上级或相关部门沟通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不精通、不熟练给学校造成损失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职能部门或二级教学科研单位制定的相关规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承担教学、科研任务的双肩挑、处级干部以及辅导员的教学和学术行为负面清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参照执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</w:t>
            </w:r>
          </w:p>
        </w:tc>
      </w:tr>
      <w:tr>
        <w:trPr>
          <w:trHeight w:val="7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计扣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正面清单（加分项最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，由各二级单位确定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加分</w:t>
            </w:r>
          </w:p>
        </w:tc>
      </w:tr>
      <w:tr>
        <w:trPr>
          <w:trHeight w:val="726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当年度师德师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突出表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评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核等次认定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优秀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合格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  <w:p>
            <w:pPr>
              <w:pStyle w:val="Normal"/>
              <w:spacing w:lineRule="auto" w:line="360"/>
              <w:ind w:right="2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right="2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主管单位考核工作小组负责人签名（盖章）：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日                                 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：  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优秀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为良好；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合格；综合评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&lt;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不合格。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被考核人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签名：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审核意见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经学校考核工作委员会审核，该同志本年度师德师风考核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___________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89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复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述审查结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填写上述意见时，应明确被考核人的考核等次（优秀、良好、</w:t>
      </w:r>
      <w:r>
        <w:rPr>
          <w:rFonts w:cs="Calibri" w:eastAsia="Calibri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合格、不合格），一律用钢笔或水笔填写。</w:t>
      </w:r>
    </w:p>
    <w:sectPr>
      <w:type w:val="nextPage"/>
      <w:pgSz w:w="11906" w:h="16838"/>
      <w:pgMar w:left="851" w:right="4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31:00Z</dcterms:created>
  <dc:creator>HP</dc:creator>
  <dc:description/>
  <cp:keywords/>
  <dc:language>en-US</dc:language>
  <cp:lastModifiedBy>hp-pc</cp:lastModifiedBy>
  <cp:lastPrinted>2019-05-31T08:38:00Z</cp:lastPrinted>
  <dcterms:modified xsi:type="dcterms:W3CDTF">2020-05-08T11:37:00Z</dcterms:modified>
  <cp:revision>4</cp:revision>
  <dc:subject/>
  <dc:title/>
</cp:coreProperties>
</file>