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 w:before="0" w:after="312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上海第二工业大学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201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9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-2020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学年度师德师风考核表</w:t>
      </w:r>
      <w:r>
        <w:rPr>
          <w:b/>
          <w:bCs/>
          <w:color w:val="333333"/>
          <w:sz w:val="24"/>
          <w:szCs w:val="24"/>
        </w:rPr>
        <w:t>（人事代理人员</w:t>
      </w:r>
      <w:r>
        <w:rPr>
          <w:b/>
          <w:bCs/>
          <w:color w:val="333333"/>
          <w:sz w:val="24"/>
          <w:szCs w:val="24"/>
        </w:rPr>
        <w:t>）</w:t>
      </w:r>
    </w:p>
    <w:p>
      <w:pPr>
        <w:pStyle w:val="Normal"/>
        <w:spacing w:lineRule="auto" w:line="360"/>
        <w:ind w:firstLine="840"/>
        <w:jc w:val="left"/>
        <w:rPr>
          <w:b/>
          <w:b/>
          <w:bCs/>
          <w:color w:val="333333"/>
          <w:sz w:val="24"/>
          <w:szCs w:val="24"/>
          <w:u w:val="single"/>
        </w:rPr>
      </w:pPr>
      <w:r>
        <w:rPr>
          <w:rFonts w:ascii="宋体;SimSun" w:hAnsi="宋体;SimSun" w:cs="宋体;SimSun"/>
          <w:b/>
          <w:bCs/>
          <w:color w:val="333333"/>
          <w:sz w:val="24"/>
          <w:szCs w:val="24"/>
          <w:u w:val="single"/>
        </w:rPr>
        <w:t xml:space="preserve">部门                姓名           工号           职称            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3"/>
        <w:gridCol w:w="6804"/>
        <w:gridCol w:w="1134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bookmarkStart w:id="0" w:name="_Hlk532137538"/>
            <w:bookmarkEnd w:id="0"/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负面清单（禁行行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核等次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票否决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教学活动中及其他场合有损害党中央权威、违背党的路线、方针、政策的言行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损害国家利益、社会公共利益、学校和学生合法权益的行为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过课堂、论坛、讲座、信息网络及其他渠道发表或转发不同于主流价值标准的政治观点、错误观点，或编造散布虚假信息、不良信息的行为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违反教学纪律，敷衍教学被认定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“教学事故”者，或擅自从事影响正常教育教学本职工作的兼职兼薪行为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要求学生从事与教学、科研、社会服务无关事宜的行为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与学生发生任何不正当关系，发生任何形式的猥亵、性骚扰行为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科学研究中有弄虚作假、投机取巧、抄袭剽窃、篡改侵吞他人学术成果、或滥用学术资源和学术影响并经相关部门事实认定和进行处理的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招生、考试、学生推优、保研、就业及绩效考核、岗位聘用、职称评聘、评优评奖等工作中徇私舞弊、弄虚作假等行为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索要或收受学生及家长的礼品、礼金、有价证券、支付凭证等财物，或参加由学生及家长付费的宴请、旅游、娱乐休闲等活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利用家长资源谋取私利等行为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假公济私，擅自利用学校名义或校名、校徽、专利、场所等资源谋取个人利益的行为。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与封建迷信、色情、邪教等活动，损害学校形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行为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合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扣分清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自评扣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部门扣分</w:t>
            </w:r>
          </w:p>
        </w:tc>
      </w:tr>
      <w:tr>
        <w:trPr>
          <w:trHeight w:val="34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纪律与作风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技术人员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故迟到、早退或中途离岗，造成不良影响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故缺席学校、学（部）院教职工例会、政治理论学习或培训等活动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为中共党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故不参加党内政治活动或党组织生活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与国内外合作与交流中有不当言行或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违反外事纪律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未经主管部门批准，接受校外媒体采访或在各类媒体上发布不实信息，造成不良影响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弄虚作假，违反相关财务报销制度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违规利用学校教育教学场地从事商业推广等营利性商业活动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违规举办各类培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违反社会公序良俗或者其他相关规定的行为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与学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被认定为“教学事故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-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被认定为“教学事故”Ⅲ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违反学校教学行为规范，尚不构成教学事故的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批阅试卷不认真、差错率高，尚不构成教学事故的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课教师对课堂秩序疏于管理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课教师责任心不强，如备课不认真，课后不及时认真批改作业等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正当理由不接受规定的教学或其他任务（如坐班答疑、监考等）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学生发生学术不端行为不闻不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纵容学生违反学术道德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研究生疏于指导、放任管理。长时间不指导研究生的学术活动，不回复研究生的学业询问和论文审阅诉求，并产生不良影响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违反学校学术道德规范，情节较轻，尚不需进行处理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社会服务过程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损害学校声誉的行为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指导学生竞赛、担任学业导师、研究生导师等工作中，有不当言行，对学生造成一定影响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因保管不善而造成实验教学设备、器材或仪器等损坏或丢失的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未经学校批准兼职与职务范围相关的业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造成不良影响。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违反二级教学科研单位制定的相关规定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总计扣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正面清单（加分项最多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分，由各二级单位确定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部门加分</w:t>
            </w:r>
          </w:p>
        </w:tc>
      </w:tr>
      <w:tr>
        <w:trPr>
          <w:trHeight w:val="96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当年度师德师风突出表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综合评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 xml:space="preserve">考核等次认定：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优秀  </w:t>
            </w: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良好     </w:t>
            </w: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合格    </w:t>
            </w: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合格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主管单位考核工作小组负责人签名（盖章）：                    年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     </w:t>
            </w:r>
          </w:p>
        </w:tc>
      </w:tr>
      <w:tr>
        <w:trPr>
          <w:trHeight w:val="529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注：综合评分≥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分为优秀；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分</w:t>
            </w:r>
            <w:r>
              <w:rPr>
                <w:rFonts w:eastAsia="Arial Unicode MS" w:cs="Arial Unicode MS" w:ascii="Arial Unicode MS" w:hAnsi="Arial Unicode MS"/>
                <w:b/>
                <w:bCs/>
                <w:kern w:val="0"/>
                <w:sz w:val="18"/>
                <w:szCs w:val="18"/>
              </w:rPr>
              <w:t>&gt;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综合评分≥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为良好； 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5</w:t>
            </w:r>
            <w:r>
              <w:rPr>
                <w:rFonts w:eastAsia="Arial Unicode MS" w:cs="Arial Unicode MS" w:ascii="Arial Unicode MS" w:hAnsi="Arial Unicode MS"/>
                <w:b/>
                <w:bCs/>
                <w:kern w:val="0"/>
                <w:sz w:val="18"/>
                <w:szCs w:val="18"/>
              </w:rPr>
              <w:t>&gt;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综合评分≥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分为合格；综合评分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&lt;6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分为不合格。</w:t>
            </w:r>
          </w:p>
        </w:tc>
      </w:tr>
      <w:tr>
        <w:trPr>
          <w:trHeight w:val="1038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被考核人意见：  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6596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签名：                   年    月    日</w:t>
            </w:r>
          </w:p>
        </w:tc>
      </w:tr>
      <w:tr>
        <w:trPr>
          <w:trHeight w:val="1196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审核意见：</w:t>
            </w:r>
          </w:p>
          <w:p>
            <w:pPr>
              <w:pStyle w:val="Normal"/>
              <w:spacing w:lineRule="auto" w:line="360"/>
              <w:ind w:firstLine="4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00"/>
              <w:jc w:val="righ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经学校考核工作委员会审定，该同志本年度师德师风考核为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 xml:space="preserve">___________               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    月    日</w:t>
            </w:r>
          </w:p>
        </w:tc>
      </w:tr>
      <w:tr>
        <w:trPr/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 xml:space="preserve">复核意见：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申述审查结果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注：填写上述意见时，应明确被考核人的考核等次（优秀、良好、合格、不合格），一律用钢笔或水笔填写。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w="11906" w:h="16838"/>
      <w:pgMar w:left="709" w:right="5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0:58:00Z</dcterms:created>
  <dc:creator>HP</dc:creator>
  <dc:description/>
  <cp:keywords/>
  <dc:language>en-US</dc:language>
  <cp:lastModifiedBy>hp-pc</cp:lastModifiedBy>
  <cp:lastPrinted>2019-05-31T07:52:00Z</cp:lastPrinted>
  <dcterms:modified xsi:type="dcterms:W3CDTF">2020-05-08T11:41:00Z</dcterms:modified>
  <cp:revision>4</cp:revision>
  <dc:subject/>
  <dc:title/>
</cp:coreProperties>
</file>