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1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上海第二工业大学家庭经济困难学生认定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368"/>
        <w:gridCol w:w="284"/>
        <w:gridCol w:w="567"/>
        <w:gridCol w:w="1276"/>
        <w:gridCol w:w="1134"/>
        <w:gridCol w:w="850"/>
        <w:gridCol w:w="709"/>
        <w:gridCol w:w="850"/>
        <w:gridCol w:w="1725"/>
      </w:tblGrid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生基本情况（此栏由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  <w:lang w:eastAsia="zh-CN"/>
              </w:rPr>
              <w:t>辅导员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填写）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学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学部（院）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班级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手机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上一学年认定结果：  □ 一般困难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 xml:space="preserve"> □ 特别困难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□ 特殊困难   □ 不困难    □ 未申请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民主评议小组意见（此栏由民主评议小组填写）</w:t>
            </w:r>
          </w:p>
        </w:tc>
      </w:tr>
      <w:tr>
        <w:trPr>
          <w:trHeight w:val="815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有高消费情况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如出境旅游、吸烟等行为）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没有  □ 有（请注明：                                 ）</w:t>
            </w:r>
          </w:p>
        </w:tc>
      </w:tr>
      <w:tr>
        <w:trPr>
          <w:trHeight w:val="454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拥有电脑及价位：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否  □ 是（□ 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元内  □ 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000-5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元  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5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元以上）</w:t>
            </w:r>
          </w:p>
        </w:tc>
      </w:tr>
      <w:tr>
        <w:trPr>
          <w:trHeight w:val="454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拥有手机及价位：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否  □ 是（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元内  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000-3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元  □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3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元以上）</w:t>
            </w:r>
          </w:p>
        </w:tc>
      </w:tr>
      <w:tr>
        <w:trPr>
          <w:trHeight w:val="2875" w:hRule="atLeast"/>
        </w:trPr>
        <w:tc>
          <w:tcPr>
            <w:tcW w:w="44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民主评议小组评议结果：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经复核，该同学认定材料上反映的家庭人均月收入实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。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议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该同学反映的家庭经济状况和其实际消费情况（□ 相符 □ 不相符）。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5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不相符的情况说明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440" w:before="151" w:after="0"/>
              <w:ind w:firstLine="15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组长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评议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部（院）认定工作组意见（此栏由学部（院）认定工作组填写）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民主评议小组评议，本学部（院）认定工作组认真审核，并将本认定工作组的初步认定意见在全院范围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（公示期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），无异议，现认定该同学家庭实际人均月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，困难档次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（填写：“特别困难”、“一般困难”、“特殊困难”或“不困难”）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组长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加盖学部（院）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认定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校资助管理机构意见（此栏由学校资助管理机构填写）</w:t>
            </w:r>
          </w:p>
        </w:tc>
      </w:tr>
      <w:tr>
        <w:trPr>
          <w:trHeight w:val="1657" w:hRule="atLeast"/>
        </w:trPr>
        <w:tc>
          <w:tcPr>
            <w:tcW w:w="96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0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民主评议小组评议、学部（院）认定工作组初审，本机构认真复审，认定该同学家庭实际人均月收入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元，困难档次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 w:before="151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负责人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加盖公章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>认定日期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08:00Z</dcterms:created>
  <dc:creator>hp</dc:creator>
  <dc:description/>
  <dc:language>en-US</dc:language>
  <cp:lastModifiedBy>l</cp:lastModifiedBy>
  <dcterms:modified xsi:type="dcterms:W3CDTF">2016-07-05T06:54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